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«Эффективное муниципальное управление» на 2015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, п о с т а н о в л я ю:</w:t>
      </w:r>
    </w:p>
    <w:p>
      <w:pPr>
        <w:pStyle w:val="Normal"/>
        <w:spacing w:lineRule="atLeast" w:line="0"/>
        <w:ind w:firstLine="900"/>
        <w:jc w:val="both"/>
        <w:rPr/>
      </w:pPr>
      <w:r>
        <w:rPr>
          <w:spacing w:val="-40"/>
          <w:szCs w:val="28"/>
        </w:rPr>
        <w:t>1. Ут</w:t>
      </w:r>
      <w:r>
        <w:rPr>
          <w:szCs w:val="28"/>
        </w:rPr>
        <w:t>вердить муниципальную программу Курчанского сельского поселения Темрюкского района «Эффективное муниципальное управление» на 2015 год (приложение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А.М.Шевченко) обнародовать настоящее постановление в средствах массовой информации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Контроль  за выполнением настоящего постановления  возложить на начальника отдела администрации Курчанского сельского поселения Темрюкского района О.В.Богданец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4. Постановление вступает в силу с 1 января 2015 года, но не ранее дня его </w:t>
      </w:r>
      <w:hyperlink r:id="rId4">
        <w:r>
          <w:rPr>
            <w:rStyle w:val="InternetLink"/>
            <w:szCs w:val="28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5 год, предусматривающего соответствующее финансирование в 2015 году муниципальной программы Курчанского сельского поселения Темрюкского района «Эффективное муниципальное управление» на 2015 год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8"/>
      <w:szCs w:val="24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Admin</cp:lastModifiedBy>
  <cp:lastPrinted>2014-10-28T14:20:00Z</cp:lastPrinted>
  <dcterms:modified xsi:type="dcterms:W3CDTF">2014-11-06T07:17:00Z</dcterms:modified>
  <cp:revision>58</cp:revision>
  <dc:subject/>
  <dc:title/>
</cp:coreProperties>
</file>